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60" w:after="36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06375</wp:posOffset>
                </wp:positionH>
                <wp:positionV relativeFrom="paragraph">
                  <wp:posOffset>2540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6.25pt;margin-top:2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747395</wp:posOffset>
                </wp:positionV>
                <wp:extent cx="6324600" cy="416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65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58.85pt;width:497.95pt;height:32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17525</wp:posOffset>
                </wp:positionH>
                <wp:positionV relativeFrom="paragraph">
                  <wp:posOffset>24130</wp:posOffset>
                </wp:positionV>
                <wp:extent cx="669290" cy="66802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75pt;margin-top:1.9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97840</wp:posOffset>
            </wp:positionH>
            <wp:positionV relativeFrom="paragraph">
              <wp:posOffset>4635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.8 </w:t>
      </w:r>
      <w:r>
        <w:rPr>
          <w:lang w:val="pl-PL"/>
        </w:rPr>
        <w:t>MONTAŻ I KONSERWACJA INSTALACJI ELEKTRYCZNEJ</w:t>
      </w:r>
    </w:p>
    <w:p>
      <w:pPr>
        <w:pStyle w:val="Heading1"/>
        <w:tabs>
          <w:tab w:val="clear" w:pos="708"/>
          <w:tab w:val="center" w:pos="4535" w:leader="none"/>
          <w:tab w:val="left" w:pos="6564" w:leader="none"/>
        </w:tabs>
        <w:spacing w:lineRule="auto" w:line="240" w:before="240" w:after="240"/>
        <w:rPr>
          <w:b w:val="false"/>
          <w:b w:val="false"/>
          <w:sz w:val="20"/>
          <w:szCs w:val="20"/>
          <w:lang w:val="pl-PL"/>
        </w:rPr>
      </w:pPr>
      <w:r>
        <w:rPr/>
        <w:tab/>
        <w:t>Karta Pracy nr KP/E.8</w:t>
      </w:r>
      <w:r>
        <w:rPr>
          <w:lang w:val="pl-PL"/>
        </w:rPr>
        <w:t xml:space="preserve"> </w:t>
      </w:r>
      <w:r>
        <w:rPr/>
        <w:tab/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87600</wp:posOffset>
            </wp:positionV>
            <wp:extent cx="3467735" cy="20237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91485</wp:posOffset>
                </wp:positionH>
                <wp:positionV relativeFrom="paragraph">
                  <wp:posOffset>65405</wp:posOffset>
                </wp:positionV>
                <wp:extent cx="2379980" cy="13252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 mojej rodzinie tradycje zawodów związanych z elektryką sięgają pradziadka, który pracował w pierwszej elektrowni miejskiej, która powstała  w 1900 roku </w:t>
                              <w:br/>
                              <w:t>w Radomiu. Ja postanowiłem zająć się montażem i konserwacją instalacji elektrycznych, dlatego wybrałem zasadniczą szkołę zawodową.</w:t>
                            </w:r>
                          </w:p>
                          <w:p>
                            <w:pPr>
                              <w:pStyle w:val="Calibri10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104.35pt;mso-wrap-distance-left:9.05pt;mso-wrap-distance-right:9.05pt;mso-wrap-distance-top:0pt;mso-wrap-distance-bottom:0pt;margin-top:5.15pt;mso-position-vertical-relative:text;margin-left:2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W mojej rodzinie tradycje zawodów związanych z elektryką sięgają pradziadka, który pracował w pierwszej elektrowni miejskiej, która powstała  w 1900 roku </w:t>
                        <w:br/>
                        <w:t>w Radomiu. Ja postanowiłem zająć się montażem i konserwacją instalacji elektrycznych, dlatego wybrałem zasadniczą szkołę zawodową.</w:t>
                      </w:r>
                    </w:p>
                    <w:p>
                      <w:pPr>
                        <w:pStyle w:val="Calibri10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30835</wp:posOffset>
                </wp:positionH>
                <wp:positionV relativeFrom="paragraph">
                  <wp:posOffset>2887345</wp:posOffset>
                </wp:positionV>
                <wp:extent cx="6429375" cy="304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27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30835</wp:posOffset>
                </wp:positionH>
                <wp:positionV relativeFrom="paragraph">
                  <wp:posOffset>2332990</wp:posOffset>
                </wp:positionV>
                <wp:extent cx="6429375" cy="5162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183.7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30835</wp:posOffset>
                </wp:positionH>
                <wp:positionV relativeFrom="paragraph">
                  <wp:posOffset>2072640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163.2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513205" cy="19367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30835</wp:posOffset>
                </wp:positionH>
                <wp:positionV relativeFrom="paragraph">
                  <wp:posOffset>-2540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-0.2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18770</wp:posOffset>
                </wp:positionH>
                <wp:positionV relativeFrom="paragraph">
                  <wp:posOffset>-5461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4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8770</wp:posOffset>
                </wp:positionH>
                <wp:positionV relativeFrom="paragraph">
                  <wp:posOffset>298450</wp:posOffset>
                </wp:positionV>
                <wp:extent cx="247650" cy="57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23.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mocną stroną jest spostrzegawcz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wykonywać kilka czynności w jednym czasie – mam podzielną uwag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one mi zadania wykonuję z dużą dokładn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dpowiedzialną i zdyscyplinowa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ewidzieć skutki swoich dział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udnych i niebezpiecznych sytuacjach wykazuję się opanowan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gotowy/a do pracy w trudnych lub niebezpiecznych warunk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koncentrować się przez dłuższy czas</w:t>
              <w:br/>
              <w:t>na wykonaniu jednego zad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et żmudne i monotonne czynności wykonuję z dużą dozą cierpliw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raża mnie praca na wysok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m, jak ważne jest stałe podnoszenie swoich kompeten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prace manual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zainteresowania są typowo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wiam zamiłowanie do majsterkow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grać w gry, które wymagają wyobraźni przestrzenn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ościami technologicznymi z zakresu elektryki i energety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ka języków obcych przychodzi mi z łatw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ę wysoki poziom zręczności rąk i palc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ą koordynację wzrokowo-ruch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o wysokim stopniu wytrzymałości psycho-fizyczn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4800</wp:posOffset>
                </wp:positionH>
                <wp:positionV relativeFrom="paragraph">
                  <wp:posOffset>223520</wp:posOffset>
                </wp:positionV>
                <wp:extent cx="6429375" cy="504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43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7.6pt;width:506.2pt;height:39.6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4800</wp:posOffset>
                </wp:positionH>
                <wp:positionV relativeFrom="paragraph">
                  <wp:posOffset>444500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4800</wp:posOffset>
                </wp:positionH>
                <wp:positionV relativeFrom="paragraph">
                  <wp:posOffset>5715</wp:posOffset>
                </wp:positionV>
                <wp:extent cx="247650" cy="49593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6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0.45pt;width:19.45pt;height:3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233045</wp:posOffset>
                </wp:positionV>
                <wp:extent cx="6429375" cy="3530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8.3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4800</wp:posOffset>
                </wp:positionH>
                <wp:positionV relativeFrom="paragraph">
                  <wp:posOffset>311785</wp:posOffset>
                </wp:positionV>
                <wp:extent cx="247650" cy="5130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3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55pt;width:19.45pt;height:40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88900</wp:posOffset>
                </wp:positionV>
                <wp:extent cx="6429375" cy="29654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7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266700</wp:posOffset>
                </wp:positionV>
                <wp:extent cx="642937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4800</wp:posOffset>
                </wp:positionH>
                <wp:positionV relativeFrom="paragraph">
                  <wp:posOffset>297180</wp:posOffset>
                </wp:positionV>
                <wp:extent cx="247650" cy="6743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4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monter i konserwator instalacji elektrycznych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245</wp:posOffset>
                </wp:positionH>
                <wp:positionV relativeFrom="paragraph">
                  <wp:posOffset>-65405</wp:posOffset>
                </wp:positionV>
                <wp:extent cx="6429375" cy="304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5pt;margin-top:-5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9245</wp:posOffset>
                </wp:positionH>
                <wp:positionV relativeFrom="paragraph">
                  <wp:posOffset>323850</wp:posOffset>
                </wp:positionV>
                <wp:extent cx="247650" cy="6743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5pt;margin-top:25.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21285</wp:posOffset>
                </wp:positionH>
                <wp:positionV relativeFrom="paragraph">
                  <wp:posOffset>1783080</wp:posOffset>
                </wp:positionV>
                <wp:extent cx="836295" cy="29527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9.55pt;margin-top:140.4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132080</wp:posOffset>
                </wp:positionV>
                <wp:extent cx="6155055" cy="166878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6689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5pt;margin-top:10.4pt;width:484.6pt;height:131.3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artek wychował się w rodzinie, w której tradycje zawodów związanych z elektryką i energetyką sięgają już ponad stu lat. Pradziadek pracował w elektrociepłowni, dziadek w elektrowni, ojciec zajmuje się naprawą urządzeń elektrycznych. Bartek również nie widzi siebie w innym zawodzie , nie związanym z tą dziedziną. Chłopak skończył gimnazjum i zastanawia się nad tym jak dalej powinna wyglądać jego edukacja. Z jednej strony chce dalej się uczyć i zdobyć niezbędną wiedzę i umiejętności. Z drugiej – chciałby trochę się usamodzielnić i uniezależnić od rodziców – zarabiać własne pieniądze. Wujek Bartka prowadzi firmę budowlaną. Zaproponował chłopakowi, żeby poszedł do zasadniczej szkoły zawodowej i zdobył zawód elektryka, a na pewno zatrudni go w swojej firmie. Bartek uważa jednak, że trzy lata nauki to długi okres, a chciałby zacząć coś robić</w:t>
        <w:br/>
        <w:t>w zawodzie już teraz. Przeanalizuj sytuację, w której znalazł się Bartek.</w:t>
      </w:r>
    </w:p>
    <w:p>
      <w:pPr>
        <w:pStyle w:val="Normal"/>
        <w:spacing w:lineRule="auto" w:line="240" w:before="240" w:after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18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3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5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4800</wp:posOffset>
                </wp:positionH>
                <wp:positionV relativeFrom="paragraph">
                  <wp:posOffset>260985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0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4800</wp:posOffset>
                </wp:positionH>
                <wp:positionV relativeFrom="paragraph">
                  <wp:posOffset>-125730</wp:posOffset>
                </wp:positionV>
                <wp:extent cx="6429375" cy="36131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14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-9.9pt;width:506.2pt;height:28.4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V.    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4800</wp:posOffset>
                </wp:positionH>
                <wp:positionV relativeFrom="paragraph">
                  <wp:posOffset>-6985</wp:posOffset>
                </wp:positionV>
                <wp:extent cx="247650" cy="6743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0.5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kwalifikacji E.8 dokonuje się montażu instalacji elektrycz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m elektryka jest wymiana uszkodzonych przewodów i instalacji elektrycz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acy elektryka nie obowiązuje strój ochronn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ując kwalifikację E.8 można znaleźć zatrudnienie na przykład w elektrowni lub elektrociepłown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E.8 można uzyskać w dwuletniej Szkole Policealnej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równowagi i świadomości stanowią przeciwwskazanie do pracy</w:t>
              <w:br/>
              <w:t>w zawodzie elektryk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zadań zawodowych w ramach kwalifikacji E.8 znacznie ułatwiają uzdolnienia muzyczn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d elektryka jest dwukwalifikacyjny (E.7, E.8)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4800</wp:posOffset>
                </wp:positionH>
                <wp:positionV relativeFrom="paragraph">
                  <wp:posOffset>255270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0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4800</wp:posOffset>
                </wp:positionH>
                <wp:positionV relativeFrom="paragraph">
                  <wp:posOffset>608330</wp:posOffset>
                </wp:positionV>
                <wp:extent cx="247650" cy="54165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47.9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oczucie odpowiedzialnośc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Wytrzym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dolność koncentrac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Wyobraźnia przestrzen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Gotowość do pracy w trudnych warunkach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4800</wp:posOffset>
                </wp:positionH>
                <wp:positionV relativeFrom="paragraph">
                  <wp:posOffset>106045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8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4800</wp:posOffset>
                </wp:positionH>
                <wp:positionV relativeFrom="paragraph">
                  <wp:posOffset>8255</wp:posOffset>
                </wp:positionV>
                <wp:extent cx="247650" cy="6604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0.65pt;width:19.45pt;height:51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</w:t>
        <w:br/>
        <w:t xml:space="preserve">w skali od 1 do 5, gdzie 1  – 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ind w:hanging="142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33375</wp:posOffset>
                </wp:positionH>
                <wp:positionV relativeFrom="paragraph">
                  <wp:posOffset>-54610</wp:posOffset>
                </wp:positionV>
                <wp:extent cx="6429375" cy="29654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25pt;margin-top:-4.3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V.    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039"/>
        <w:gridCol w:w="1117"/>
        <w:gridCol w:w="5043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8 MONTAŻ I KONSERWACJA INSTALACJI ELEKTRYCZ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ąd, elektrownia, kable, miernik, faza, prądnica elektryka, serwis, naprawa, instalacj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   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wskazywać, że dana kwalifikacja</w:t>
              <w:br/>
              <w:t>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</w:t>
              <w:br/>
              <w:t xml:space="preserve">na temat danej kwalifikacji nie są zgodne z zakresem obowiązków, które wykonuje się w jej ramach. 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 Niezbędne jest uzupełnienie wiedzy na jej temat. Można w tym celu skorzystać</w:t>
              <w:br/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iż wymogi zdrowotne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stabilność zatrudnienia, fachowcy są potrzebni na rynku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łatwy dostęp do zawodu dla ludzi młodych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duża konkurencja na rynk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soki poziom zagrożenia życia i zdrowi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Wiem wszystko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 4 lata, egzaminy potwierdzające  kwalifikacje E.7, E.8, E.24) – technik elektry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e E.7 i E.8, E.24  można zdobyć na Kwalifikacyjnym Kursie Zawodowym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ISTNIEJE MOŻLIWOŚĆ KONTYNUOWANIA NAUKI NA STUDIACH WYŻSZYCH: Elektronika, Elektronika i Telekomunikacja, Telekomunikacja, Elektrotechnika, Ekoenergetyka, Energetyka, Automatyka i Robotyka, Electrical Engineering, Inżynieria Pojazdów Elektrycznych i Hybrydowych, Mechanika i Budowa Maszyn,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st to praca zarówno fizyczna, jak i umysłowa. Technik elektryk wykonuje swoją pracę indywidualnie oraz </w:t>
              <w:br/>
              <w:t>w zespole składającym się z kilku osób. Ma także kontakt ze zwierzchnikami oraz klientami. Pracę tę można określić jako brudzącą – szczególnie w przypadku budowy linii kablowych i napowietrznych, które wiążą się z wykonywaniem wykopów pod kable. W przypadku zadań związanych z naprawą urządzeń elektrycznych, łączeniem kabli, itp. ważne jest zachowanie czystości stanowiska pracy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ładność, poczucie odpowiedzialności, podzielność uwagi, wytrzymałość, zdolność koncentracji, opanowanie, umiejętność koncentrowania się na jednym zadaniu przez dłuższy czas, sumienność, cierpliwość, gotowość do pracy w trudnych warunka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tek jest przekonany, że chce pracować jako elektryk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tek nie ma doświadczenia w pracy zawodowej, powinien najpierw je zdobyć i dopiero zacząć pracę, gdyż jest to praca niebezpieczna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ujek Bartka ma firmę budowlaną i w przyszłości chce zatrudnić chłopak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dzinna tradycja związana z elektryką – Bartek dostanie niezbędne wsparc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e kształcić się</w:t>
              <w:br/>
              <w:t xml:space="preserve">w zasadniczej szkole zawodowej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iężko byłoby mu uczyć się i jednocześnie pracowa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dzina chce, żeby skończył szkołę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"/>
              <w:gridCol w:w="872"/>
              <w:gridCol w:w="871"/>
              <w:gridCol w:w="872"/>
              <w:gridCol w:w="871"/>
              <w:gridCol w:w="872"/>
              <w:gridCol w:w="871"/>
              <w:gridCol w:w="872"/>
            </w:tblGrid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54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09:00Z</dcterms:modified>
  <cp:revision>13</cp:revision>
  <dc:subject/>
  <dc:title/>
</cp:coreProperties>
</file>